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ηρεσία υπαγόμενη στον Δήμαρχο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υτοτελές Τμήμα Δημοσίων και Διεθνών Σχέσεων.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 Προϊστάμενος του Αυτοτελούς Τμήματος Δημοσίων &amp; Διεθνών Σχέ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>Υπάλληλος Αυτοτελούς Τμήματος Δημοσίων &amp; Διεθνών Σχέσεων, Αρμόδιος Διοργάνωσης Διεθνών Εκδηλώσεων &amp; Διεθνών Σχέσεων.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ΠΕ, 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10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Τήρηση και παρακολούθηση  της εθιμοτυπικής βάσης δεδομένων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Διεκπεραίωση των εθιμοτυπικών συναντήσεων της Δημοτικής Αρχής με Διπλωματικές Αρχές στην Ελλάδα και στο εξωτερικό, τήρηση Αρχείου Συναντήσεων και Διεκπεραίωση Μεταβάσεων όπου απαιτείται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Καταγραφή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emo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των συναντήσεων εργασίας του Δημάρχου με αξιωματούχους του εσωτερικού και του εξωτερικού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ργάνωση και υλοποίηση επισκέψεων επισήμων αποστολών από το εξωτερικό και ευρωπαϊκών θεσμών σύμφωνα με τη σύμβαση της Νέας Υόρκης 8.12.69 άρθρο 16 ''περί ειδικών αποστολών εθιμοτυπικού χαρακτήρα''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εκπεραίωση ξενόγλωσσης αλληλογραφίας με αντίστοιχους φορείς του εξωτερικού και σύνταξη επισήμων προσκλήσεων, ξενόγλωσσων επιστολών και χαιρετισμών του Δημάρχου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ργάνωση  Διεθνών Εκδηλώσεων και Συνεδρίων.</w:t>
            </w:r>
          </w:p>
          <w:p>
            <w:pPr>
              <w:pStyle w:val="TextBody"/>
              <w:spacing w:before="0" w:after="0"/>
              <w:ind w:left="728" w:hanging="368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Αναλυτικότερα: σύνταξη εισηγήσεων στους αρμόδιους διατάκτες για έγκριση διοργάνωσης ή συνδιοργάνωσης εκδηλώσεων και συνεδρίων. Σύνταξη πρόσκλησης, αποστολή και προώθηση πληροφοριών για την εκδήλωση, επιβεβαιώσεις, γραμματειακή υποστήριξη, υποδοχή, ταξιθεσία &amp; συνολική επιμέλεια της εκδήλωσης.  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αρχείου τιμητικών διακρίσεων και εθιμοτυπικών επισκέψεων του Δημάρχου                στο  εξωτερικό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Χειρισμός διαδικασίας αδελφοποιήσεων με πόλεις άλλων χωρών και παρακολούθηση της διαδικασίας υλοποίησης των αποφάσεων αδελφοποίησης σύμφωνα με την Επιτροπή του άρθρου 4 παρ. 2β του Ν. 3345/2005  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ειδικού αρχείου αδελφοποιημένων πόλεων και συνεχής επικαιροποίησή του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Παρακολούθηση και υποστήριξη των διεθνών δικτύων (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Europ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Nostr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International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Black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Se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Club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Me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Cities</w:t>
            </w:r>
            <w:r>
              <w:rPr>
                <w:rFonts w:cs="Arial Narrow" w:ascii="Arial Narrow" w:hAnsi="Arial Narrow"/>
                <w:sz w:val="24"/>
                <w:szCs w:val="24"/>
              </w:rPr>
              <w:t>)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έριμνα για την κάλυψη των αναγκών μετάφρασης ξενόγλωσσων κειμένων και διερμηνείας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ίριση ηλεκτρονικής αλληλογραφίας διεθνών σχέσεω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πρωτοκόλλου σε ηλεκτρονικό και φυσικό αρχείο και διεκπεραίωση εισερχόμενων και εξερχόμενων εγγράφων διεθνών σχέσεων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ε ομάδες έργου και επιτροπές. </w:t>
            </w:r>
          </w:p>
          <w:p>
            <w:pPr>
              <w:pStyle w:val="TextBody"/>
              <w:spacing w:before="0" w:after="0"/>
              <w:ind w:left="4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ΔΙΑΧΕΙΡΙΣΗ ΚΑΙ ΠΑΡΑΚΟΛΟΥΘΗΣΗ ΔΙΑΔΙΚΑΣΙΑΣ ΑΔΕΛΦΟΠΟΙΗΣΕ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ΥΛΟΠΟΙΗΣΗ ΔΡΑΣΕΩΝ ΚΑΙ ΕΝΕΡΓΕΙΩΝ ΔΙΕΘΝΩΝ ΣΧΕΣΕΩ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ΔΙΑΧΕΙΡΙΣΗ ΕΙΣΕΡΧΟΜΕΝΩΝ-ΕΞΕΡΧΟΜΕΝΩΝ ΕΓΓΡΑΦΩΝ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 ΔΙΑΧΕΙΡΙΣΗ ΠΡΟΣΩΠΙΚ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τυχίο σχολής ΑΕΙ ή ΤΕΙ ημεδαπής ή αλλοδαπής ή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πόφοιτος Γενικού Λυκείου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Γνώση προγραμμάτων Η/Υ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Ομαδική εργασία, επικοινωνία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ιεράρχηση προτεραιοτήτων, οργανωτικός σχεδιασμός, ευελιξία, προσαρμοστικότητα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i/>
                <w:i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Υποχρεωτική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γνώση αγγλικής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παραίτητη γνώση</w:t>
            </w:r>
            <w:r>
              <w:rPr>
                <w:rFonts w:cs="Arial Narrow" w:ascii="Arial Narrow" w:hAnsi="Arial Narrow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μιας ακόμη δεύτερης γλώσσας χώρας της Ε.Ε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i/>
                <w:i/>
                <w:color w:val="FF0000"/>
                <w:u w:val="single"/>
              </w:rPr>
            </w:pPr>
            <w:r>
              <w:rPr>
                <w:rFonts w:cs="Arial Narrow" w:ascii="Arial Narrow" w:hAnsi="Arial Narrow"/>
                <w:bCs/>
                <w:i/>
                <w:color w:val="FF0000"/>
                <w:u w:val="single"/>
              </w:rPr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>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εμπειρία σε θέματα διαχείρισης διεθνών/δημοσίων σχέσεων και υποδοχής ομάδων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.</w:t>
      </w:r>
    </w:p>
    <w:tbl>
      <w:tblPr>
        <w:tblW w:w="91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39"/>
        <w:gridCol w:w="3329"/>
      </w:tblGrid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 Narrow" w:hAnsi="Arial Narrow" w:cs="Arial Narrow"/>
      <w:sz w:val="24"/>
      <w:szCs w:val="24"/>
      <w:lang w:val="el-GR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yle13">
    <w:name w:val="Χαρακτήρες αρίθμησης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-</cp:lastModifiedBy>
  <cp:lastPrinted>2015-07-15T14:47:00Z</cp:lastPrinted>
  <dcterms:modified xsi:type="dcterms:W3CDTF">2015-10-07T12:29:00Z</dcterms:modified>
  <cp:revision>15</cp:revision>
  <dc:subject>ΠΕΡΙΓΡΑΜΜΑ ΘΕΣΗΣ ΕΡΓΑΣΙΑΣ</dc:subject>
  <dc:title>Ver.1.0 date 01/07/2014</dc:title>
</cp:coreProperties>
</file>